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837169546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388878985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120608724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1542219086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201253783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11327000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761220432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1831834939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